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Memorandum</w:t>
      </w:r>
    </w:p>
    <w:p>
      <w:pPr>
        <w:pStyle w:val="Normal"/>
        <w:rPr>
          <w:sz w:val="32"/>
          <w:szCs w:val="32"/>
          <w:u w:val="single"/>
        </w:rPr>
      </w:pPr>
      <w:r>
        <w:rPr>
          <w:sz w:val="32"/>
          <w:szCs w:val="32"/>
          <w:u w:val="single"/>
        </w:rPr>
      </w:r>
    </w:p>
    <w:p>
      <w:pPr>
        <w:pStyle w:val="Normal"/>
        <w:rPr/>
      </w:pPr>
      <w:r>
        <w:rPr/>
        <w:t xml:space="preserve">TO: </w:t>
        <w:tab/>
        <w:t>Principal Mortimer Simms</w:t>
      </w:r>
    </w:p>
    <w:p>
      <w:pPr>
        <w:pStyle w:val="Normal"/>
        <w:rPr/>
      </w:pPr>
      <w:r>
        <w:rPr/>
      </w:r>
    </w:p>
    <w:p>
      <w:pPr>
        <w:pStyle w:val="Normal"/>
        <w:rPr/>
      </w:pPr>
      <w:r>
        <w:rPr/>
        <w:t>FROM: Mrs. Beverly M. Whitt</w:t>
      </w:r>
    </w:p>
    <w:p>
      <w:pPr>
        <w:pStyle w:val="Normal"/>
        <w:rPr/>
      </w:pPr>
      <w:r>
        <w:rPr/>
      </w:r>
    </w:p>
    <w:p>
      <w:pPr>
        <w:pStyle w:val="Normal"/>
        <w:rPr/>
      </w:pPr>
      <w:r>
        <w:rPr/>
        <w:t>RE:</w:t>
        <w:tab/>
        <w:t>New 9</w:t>
      </w:r>
      <w:r>
        <w:rPr>
          <w:vertAlign w:val="superscript"/>
        </w:rPr>
        <w:t>TH</w:t>
      </w:r>
      <w:r>
        <w:rPr/>
        <w:t xml:space="preserve"> and 10</w:t>
      </w:r>
      <w:r>
        <w:rPr>
          <w:vertAlign w:val="superscript"/>
        </w:rPr>
        <w:t>th</w:t>
      </w:r>
      <w:r>
        <w:rPr/>
        <w:t xml:space="preserve"> Grade Biology Evolution Unit Project Proposal</w:t>
      </w:r>
    </w:p>
    <w:p>
      <w:pPr>
        <w:pStyle w:val="Normal"/>
        <w:rPr/>
      </w:pPr>
      <w:r>
        <w:rPr/>
        <w:t>_____________________________________________________________________________</w:t>
      </w:r>
    </w:p>
    <w:p>
      <w:pPr>
        <w:pStyle w:val="Normal"/>
        <w:rPr/>
      </w:pPr>
      <w:r>
        <w:rPr/>
      </w:r>
    </w:p>
    <w:p>
      <w:pPr>
        <w:pStyle w:val="Normal"/>
        <w:ind w:firstLine="360"/>
        <w:rPr/>
      </w:pPr>
      <w:r>
        <w:rPr/>
        <w:t>As part of the current 9</w:t>
      </w:r>
      <w:r>
        <w:rPr>
          <w:vertAlign w:val="superscript"/>
        </w:rPr>
        <w:t>th</w:t>
      </w:r>
      <w:r>
        <w:rPr/>
        <w:t xml:space="preserve"> and 10</w:t>
      </w:r>
      <w:r>
        <w:rPr>
          <w:vertAlign w:val="superscript"/>
        </w:rPr>
        <w:t>th</w:t>
      </w:r>
      <w:r>
        <w:rPr/>
        <w:t xml:space="preserve"> grade Biology unit on evolution students are required to be able to evaluate the role of natural selection in the development of the theory of evolution.  This unit includes in-depth explanations of the history of the theory, interpreting the history of life in terms of biodiversity, ancestry, and the rates of evolution. Students are expected to be able to explain how fossil and biochemical evidence support the theory of evolution and to relate natural selection to the changes observed in organisms.  To make the content more manageable and real to the students, I am proposing making the evolution unit seven days long instead of three days long to include time for group collaboration on a formative writing assignment/poster project to be presented to the class.  Presentations would be done on the last day of time allotted for the unit in order to assess student comprehension and overall understanding of evolution and natural selection.  Pending your approval I would like to begin this new unit timeline and project in the upcoming 2013-2014 school year.</w:t>
      </w:r>
    </w:p>
    <w:p>
      <w:pPr>
        <w:pStyle w:val="Normal"/>
        <w:ind w:firstLine="360"/>
        <w:rPr/>
      </w:pPr>
      <w:r>
        <w:rPr/>
      </w:r>
    </w:p>
    <w:p>
      <w:pPr>
        <w:pStyle w:val="Normal"/>
        <w:ind w:firstLine="360"/>
        <w:rPr/>
      </w:pPr>
      <w:r>
        <w:rPr/>
        <w:t>This unit proposal has academic merit in that it ensures that the teaching of evolution is in direct correlation with the state mandated standard.  My ultimate goal in reworking the unit on evolution is to appeal to the students in requiring them to think “outside” the box to thoroughly understand a very poorly understood concept like evolution. With the addition of requiring students to prepare a paper and a poster presentation, the hope is that more parents will be exposed to, and more accepting to these issues as well.  Biology is a science and students will gain additional peer-review skills, research fundamentals and practice presenting their findings in front of their peers.  This will prepare students for the rigor of the sciences they will take in their junior and senior years of high school and even for college-level sciences.  As educators and professionals we all know the importance of science education and the impact it can have on our students later in life.  The National Science Teachers Association states that, “It is the responsibility of science educators at all levels to stay well informed, and to inform their students on the major principles in every area of science. With biology, evolution is the leading principle”, (2006).  With this in mind, I hope you will consider the extended time and project on the evolution uni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This project proposal directly addresses the Common Core Standards, detailing what students are expected to learn and retain about evolution.  In our school’s mission statement we seek to “prepare students for post secondary options (universities, technical colleges, or work) by providing a rigorous academic curriculum.  Our goal is to prepare students to become self-directed, life-long learners”.  With the mission statement being considered, a project where students are actively engaged in the learning process allows them to practice being “self-directed” individuals.  The need of this proposal is evident in the science content-area because of the new requirements requiring reading and writing across the curriculum.  This project is catered towards student enjoyment of collaborative work. In the science classroom, I enjoy student-centered lessons and accept that students learn more with more relevance when they themselves can see, touch, do, write or even “teach” something to their classmates. With the controversial topic of evolution, I think students would be able to come out of their comfort zones with group collaboration and class-wide presentations.</w:t>
      </w:r>
    </w:p>
    <w:p>
      <w:pPr>
        <w:pStyle w:val="Normal"/>
        <w:ind w:firstLine="360"/>
        <w:rPr/>
      </w:pPr>
      <w:r>
        <w:rPr/>
      </w:r>
    </w:p>
    <w:p>
      <w:pPr>
        <w:pStyle w:val="Normal"/>
        <w:ind w:firstLine="360"/>
        <w:rPr/>
      </w:pPr>
      <w:r>
        <w:rPr/>
        <w:t>With your approval, I hope this proposed unit extension and project can be incorporated into the curriculum for the enjoyment of students every school year.  Perhaps even other units in science can be taught by letting the students slow down, ask questions, and work together to deliver presentations.  My hope is that science teachers at other schools will hear about what we are doing at our school and want to come and observe students not only learning about evolution, but discussing the science behind it and even becoming enthusiastic about it.  There is no cost involved in the implementation of my proposed unit change.  I would like to meet with the other members of the science department pending your approval to discuss their willingness to implement this project and incorporate the unit extension into their lesson plans.  We would also need to decide which units we could compress to accommodate the revised evolution unit.</w:t>
      </w:r>
    </w:p>
    <w:p>
      <w:pPr>
        <w:pStyle w:val="Normal"/>
        <w:ind w:firstLine="360"/>
        <w:rPr/>
      </w:pPr>
      <w:r>
        <w:rPr/>
      </w:r>
    </w:p>
    <w:p>
      <w:pPr>
        <w:pStyle w:val="Normal"/>
        <w:ind w:firstLine="360"/>
        <w:rPr/>
      </w:pPr>
      <w:r>
        <w:rPr/>
        <w:t>Thank you for your time and at your convenience, please contact me so that we might discuss my proposed project for the evolution unit and its subsequent implementation.</w:t>
      </w:r>
    </w:p>
    <w:p>
      <w:pPr>
        <w:pStyle w:val="Normal"/>
        <w:ind w:firstLine="360"/>
        <w:rPr/>
      </w:pPr>
      <w:r>
        <w:rPr/>
      </w:r>
    </w:p>
    <w:p>
      <w:pPr>
        <w:pStyle w:val="Normal"/>
        <w:ind w:firstLine="360"/>
        <w:rPr/>
      </w:pPr>
      <w:r>
        <w:rPr/>
      </w:r>
    </w:p>
    <w:p>
      <w:pPr>
        <w:pStyle w:val="Normal"/>
        <w:ind w:firstLine="360"/>
        <w:rPr/>
      </w:pPr>
      <w:r>
        <w:rPr/>
        <w:t>Respectfully,</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Mrs. Beverly M. Whitt</w:t>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46:00Z</dcterms:created>
  <dc:creator>Bevvy</dc:creator>
  <dc:description/>
  <dc:language>en-US</dc:language>
  <cp:lastModifiedBy>Erinn</cp:lastModifiedBy>
  <dcterms:modified xsi:type="dcterms:W3CDTF">2013-06-13T20:46:00Z</dcterms:modified>
  <cp:revision>2</cp:revision>
  <dc:subject/>
  <dc:title/>
</cp:coreProperties>
</file>